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00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униципальное казенное  общеобразовательное учреждение </w:t>
      </w:r>
    </w:p>
    <w:p>
      <w:pPr>
        <w:pStyle w:val="Normal"/>
        <w:tabs>
          <w:tab w:val="clear" w:pos="708"/>
          <w:tab w:val="left" w:pos="600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ля детей с ограниченными возможностями здоровья  </w:t>
      </w:r>
    </w:p>
    <w:p>
      <w:pPr>
        <w:pStyle w:val="Normal"/>
        <w:tabs>
          <w:tab w:val="clear" w:pos="708"/>
          <w:tab w:val="left" w:pos="600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Школа-интернат» Юргинского городского округа</w:t>
      </w:r>
    </w:p>
    <w:p>
      <w:pPr>
        <w:pStyle w:val="Normal"/>
        <w:tabs>
          <w:tab w:val="clear" w:pos="708"/>
          <w:tab w:val="left" w:pos="5415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415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415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ССМОТРЕНО                           </w:t>
        <w:tab/>
        <w:tab/>
        <w:tab/>
        <w:t xml:space="preserve">                УТВЕРЖДЕНО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заседании методического объединения</w:t>
        <w:tab/>
        <w:t xml:space="preserve">                на заседании педагогического совета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ителей основной школы</w:t>
        <w:tab/>
        <w:tab/>
        <w:tab/>
        <w:tab/>
        <w:t xml:space="preserve">                протокол № 1 от  «__» августа 2023 г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токол № 1 от «___» августа 2023г.</w:t>
        <w:tab/>
        <w:tab/>
        <w:t xml:space="preserve">                приказ № ___  от «__» _______ 2023 г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уководитель МО</w:t>
        <w:tab/>
        <w:tab/>
        <w:tab/>
        <w:tab/>
        <w:tab/>
        <w:t xml:space="preserve">               Директор МКОУ «Школа-интернат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 Фахрутдинова Л.И.</w:t>
        <w:tab/>
        <w:tab/>
        <w:tab/>
        <w:t xml:space="preserve">               _____________(В.М. Архипкин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before="0" w:after="0"/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3256" w:firstLine="9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284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А</w:t>
      </w:r>
    </w:p>
    <w:p>
      <w:pPr>
        <w:pStyle w:val="Normal"/>
        <w:spacing w:before="0" w:after="0"/>
        <w:ind w:left="-284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учебного предмета «Чтение на родном языке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5 класс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ставители: 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пова И.В.,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допасенко О.В.,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я русского языка и литератур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га 2022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рамма учебного предмета  «Чтение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родном языке» составлена на основе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З "Об образовании в Российской Федерации»  от 29 декабря 2012 г. N 273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-142" w:hanging="0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- Приказ Министерства образования и науки РФ от 19.12.2014 № 1599 «Об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>утверждении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федерального государственного образовательного стандарта образования обучающихся с умственной отсталостью (интеллектуальными нарушениями)»</w:t>
      </w:r>
      <w:bookmarkStart w:id="0" w:name="bookmark0"/>
      <w:r>
        <w:rPr>
          <w:rFonts w:cs="Times New Roman" w:ascii="Times New Roman" w:hAnsi="Times New Roman"/>
          <w:bCs/>
          <w:iCs/>
          <w:sz w:val="24"/>
          <w:szCs w:val="24"/>
        </w:rPr>
        <w:t>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-142" w:hanging="0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Адаптированная основная общеобразовательная  программ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bookmarkEnd w:id="0"/>
      <w:r>
        <w:rPr>
          <w:rFonts w:cs="Times New Roman" w:ascii="Times New Roman" w:hAnsi="Times New Roman"/>
          <w:sz w:val="24"/>
          <w:szCs w:val="24"/>
        </w:rPr>
        <w:t xml:space="preserve">основного общего образования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мственно отсталых обучающихс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вариант 1) МКОУ  «Школа-интернат»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чебный план МКОУ «Школа – интернат» Юргинского городского округ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тение и развитие речи на родном языке — это один из важных и ответственных этапов большого пути ребенка в литературу на родном языке. От качества обучения в этот период во многом зависит полноценное приобщение ученика к книге, формирование у него в дальнейшем потребности в систематическом чтении произведений художественной литературы на родном (русском языке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ой целью является осознанное, правильное чтение на родном языке, участие в обсуждении прочитанных произведений, умение высказывать свое отношение к поступкам герое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ходя из основной цели, задачами обучения чтению являю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развивать познавательные интересы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спитывать чувство прекрасного, элементарные этические  представления, понятия, чувства долга и правильных жизненных позиц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авать представления о мире, человеке, обществе и социальных нормах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формировать коммуникативные навыки в процессе чтения литературных произведений на родном язык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чтения подбираются доступные пониманию обучающихся произведения. В процессе обучения чтению у учащихся последовательно формируется умение с помощью учителя разбираться в содержании прочитанного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Учебный предмет «Чтение и </w:t>
      </w:r>
      <w:r>
        <w:rPr>
          <w:rFonts w:cs="Times New Roman" w:ascii="Times New Roman" w:hAnsi="Times New Roman"/>
          <w:sz w:val="24"/>
          <w:szCs w:val="24"/>
        </w:rPr>
        <w:t xml:space="preserve">развитие речи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на родном языке» входит в коррекционно- развивающую область учебного плана МКОУ «Школа-интернат» и изучается с 1 по 9 класс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урс «Чтение  и развитие речи на родном языке» рассчитан на 5 лет обучения. На изучение учебного предмета отводится в 5 классе – 34 часа в год, 1 ч. в неделю.  </w:t>
      </w:r>
    </w:p>
    <w:p>
      <w:pPr>
        <w:pStyle w:val="Normal"/>
        <w:spacing w:lineRule="auto" w:line="240" w:before="0" w:after="0"/>
        <w:ind w:left="35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ланируемые  предметные  результаты освоения данного учебного предмета, курс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зультате освоения данного учебного предмета обучающиеся могут достичь следующие предметные результаты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284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5 класс</w:t>
      </w:r>
    </w:p>
    <w:p>
      <w:pPr>
        <w:pStyle w:val="Normal"/>
        <w:shd w:fill="FFFFFF" w:val="clear"/>
        <w:autoSpaceDE w:val="false"/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>Минимальный уровень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итать правильно, целыми словами вслух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итать "про себя", выполняя задания учителя.</w:t>
      </w:r>
    </w:p>
    <w:p>
      <w:pPr>
        <w:pStyle w:val="Normal"/>
        <w:shd w:fill="FFFFFF" w:val="clear"/>
        <w:autoSpaceDE w:val="false"/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>Достаточный уровень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итать правильно, выразительно, целыми словами вслух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итать "про себя", выполняя задания учител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вечать на вопросы учителя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есказывать текст по плану с помощью учителя, несложные по содержанию тексты – самостоятельно.</w:t>
      </w:r>
      <w:bookmarkStart w:id="1" w:name="_GoBack"/>
      <w:bookmarkEnd w:id="1"/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одержание учебного предмета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 класс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разделов курса: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тное народное творчество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казки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ртины родной природы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 друзьях-товарищах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Басни И.Крылова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пешите делать добро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 животных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з прошлого нашего народа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з произведений зарубежных писателей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мерная тематика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произведений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казы, статьи, стихотворения о прошлом нашего народа, о его героизме в труде и ратных подвигах; о труде людей, их отношении к Родине, друг к другу; о родной природе и бережном отношении к ней, о жизни животных.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выки чтения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авильное осознанное чтение вслух целыми словами с соблюдением норм литературного  произношения. Работа над беглостью и выразительностью чтения: темп и соответствующая содержанию и смыслу текста интонация (пауза, логическое ударение, тон голоса) «драматизация» (чтение по ролям)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тение «про себя» с выполнением заданий.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еление с помощью учителя главной мысли художественного произведения, выявление отношения к поступкам действующих лиц. Выбор слов и выражений, характеризующих героев, события, картины природы. Нахождение в тексте непонятных слов и выражений, пользование подстрочным словарем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ы на вопросы к тексту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сказ по плану.  Использование при пересказе слов и оборотов речи из текста. Передача содержания иллюстраций к произведению по вопросам учителя.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амостоятельное чтение несложных рассказов с выполнением различных заданий учителя: найти ответ на поставленный вопрос, подготовиться к пересказу, выразительному чтению. 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ы организации учебных занятий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ая организация учебных занятий  – это урок. По продолжительности урок  длится в 5 классе -  40 минут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ы уроков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рок изучения нового учебного материал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рок закрепления и  применения знани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рок обобщающего повторения и систематизации знаний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уются и  нетрадиционные формы проведения урока: урок-игра, урок-презентация,    урок-викторина, урок – путешестви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 типом урока является  комбинированный урок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характеру внешнего проявления функций учителя и учащихся в соответствии с определенным распорядком применяются  фронтальная, индивидуальная с учетом  дифференцированного  подхода к обучающемуся, групповая, индивидуально – групповая форма, работа в парах.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виды учебной деятельности</w:t>
      </w:r>
    </w:p>
    <w:p>
      <w:pPr>
        <w:pStyle w:val="Normal"/>
        <w:spacing w:lineRule="auto" w:line="240" w:before="0" w:after="0"/>
        <w:ind w:left="360" w:firstLine="34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сновными видами учебной деятельности при освоении данного предмета являю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лушание объяснений учител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лушание и анализ выступлений своих товарище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амостоятельная работа с учебником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росмотр учебных фильмов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Анализ проблемных ситуаци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ставление плана текста.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есказ текста по плану.</w:t>
        <w:br/>
        <w:t>- Пересказ текста по предполагаемым вопросам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должение  текста; выразительное чтение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тение по ролям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5 класс (34 часа)</w:t>
      </w:r>
    </w:p>
    <w:p>
      <w:pPr>
        <w:pStyle w:val="Style1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ниги из далёкого прошлого.</w:t>
      </w:r>
    </w:p>
    <w:p>
      <w:pPr>
        <w:pStyle w:val="Style1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стное народное творчество как сокровищница духовной народной мудрости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гадки, считалки, потешки, небылицы. Нравственные ценности, заложенные в пословицах и поговорках. С Русские народные сказки. Сказки А.С. Пушкина. Представления народа о единстве красоты внешней и внутренней в творчестве Д. Мамина – Сибиряка, И.А. Крылова, С. Михалкова.</w:t>
      </w:r>
      <w:r>
        <w:rPr>
          <w:rFonts w:cs="Times New Roman" w:ascii="Times New Roman" w:hAnsi="Times New Roman"/>
          <w:sz w:val="24"/>
          <w:szCs w:val="24"/>
        </w:rPr>
        <w:t xml:space="preserve"> Рассказы, стихотворения и доступные по содержанию и языку отрывки из художественных произведений о родной природе и бережном отношении к ней, о жизни животных. Стихотворения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 прошлом нашего народа, о его героизме в труде и ратных подвигах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Тематическое планирование с определением основных видов учебной деятельности обучающихся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5</w:t>
      </w:r>
      <w:r>
        <w:rPr/>
        <w:t xml:space="preserve"> класс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1925"/>
        <w:gridCol w:w="1701"/>
        <w:gridCol w:w="5386"/>
      </w:tblGrid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личество часов по темам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сновные виды учебной деятельности обучающихся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ное  народное твор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Развитие устной связной речи,</w:t>
            </w:r>
            <w:r>
              <w:rPr>
                <w:rFonts w:cs="Times New Roman" w:ascii="Times New Roman" w:hAnsi="Times New Roman"/>
                <w:sz w:val="24"/>
              </w:rPr>
              <w:t xml:space="preserve"> памяти, внимания, мыш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</w:rPr>
              <w:t>Коррекция правильного произношения, грамматического строя речи.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з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ррекция умения пересказывать прочитанное, отвечать на вопросы по тексту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звитие умения устанавливать несложные причинно-следственные, временные связи между отдельными фактами и явлениями на материале художественных текстов.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  друзьях-товарищ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лушание объяснений учител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лушание и анализ выступлений своих товарищей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осмотр учебных фильмов.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Анализ проблемных ситуаций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ставление плана текста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ересказ текста по плану.</w:t>
              <w:br/>
              <w:t>- Пересказ текста по предполагаемым вопросам.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разительное чтение.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тение по ролям.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ины родной прир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сширение словарного запаса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звитие познавательной деятель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</w:rPr>
              <w:t>Развитие внимания, воображения, памяти через различные виды заданий. Совершенствование словесной системы мышления.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сни И. Крыл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ррекция правильного произношения, грамматического строя речи.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ешит делать добро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каз текста по плану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Характеристика героев.</w:t>
              <w:br/>
              <w:t>- Анализ поступков героев.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разительное чтение.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животн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</w:rPr>
              <w:t>Расширение словарного запаса.</w:t>
            </w:r>
          </w:p>
          <w:p>
            <w:pPr>
              <w:pStyle w:val="Style19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вершенствование словесной системы мышления.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прошлого нашего на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</w:rPr>
              <w:t>Развитие познавательной деятельности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</w:rPr>
              <w:t>Совершенствование техники чтения путём отработки выразитель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осмотр учебных фильмов.  </w:t>
            </w:r>
          </w:p>
          <w:p>
            <w:pPr>
              <w:pStyle w:val="Style19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разительное чтение.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произведений зарубежных писате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лушание объяснений учител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осмотр учебных фильмов.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Анализ проблемных ситуаций. </w:t>
              <w:br/>
              <w:t>- Пересказ текста по предполагаемым вопросам.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должение  текста; выразительное чтение.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тение по ролям.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за год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Style w:val="StrongEmphasis"/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Cs w:val="false"/>
                <w:sz w:val="24"/>
                <w:szCs w:val="24"/>
              </w:rPr>
              <w:t>3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Style w:val="StrongEmphasis"/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лендарно-тематическое планирование по учебному предмет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 xml:space="preserve">«Чтение на родном языке»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5 класс  (34 часа, 1 час</w:t>
      </w:r>
      <w:r>
        <w:rPr/>
        <w:t xml:space="preserve"> в неделю)</w:t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5953"/>
        <w:gridCol w:w="992"/>
        <w:gridCol w:w="1276"/>
        <w:gridCol w:w="1418"/>
      </w:tblGrid>
      <w:tr>
        <w:trPr/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5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разделов, тем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часов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</w:tr>
      <w:tr>
        <w:trPr/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 «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 «б»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тное народное творчеств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ниги из далекого прошлого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ровища духовной народной мудрости. Устное народное творчеств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дка, считалки, как жанр УН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ешки и небылиц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ый жанр, несущий большой смысл: пословицы и поговорк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казк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казка – мудрость русского народа. Значение сказо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ая сказка «Морозко». Сравнение герое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Лишь добро одно бессмертно…»  в сказке А.С. Пушкина «Сказка о мёртвой царевне и о семи богатырях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shd w:fill="FFFFFF" w:val="clear"/>
                </w:rPr>
                <w:t>«Что за прелесть, эти сказки!»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.С. Пушкин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торина по сказкам А.С. Пушк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color w:val="000000"/>
              </w:rPr>
            </w:pPr>
            <w:r>
              <w:rPr/>
              <w:t>Д. Мамин-Сибиряк «Алёнушкины сказки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b/>
                <w:b/>
                <w:highlight w:val="red"/>
              </w:rPr>
            </w:pPr>
            <w:r>
              <w:rPr>
                <w:b/>
              </w:rPr>
              <w:t>О друзьях- товарищ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«Сам погибай, а товарища выручай». Работа с пословицами и поговорками о дружб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Н.Носов «Приключения Толи Клюквина». Просмотр фильм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Л.Н.Толстой. Рассказы для детей. «Два  брата и золото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color w:val="000000"/>
                <w:shd w:fill="FFFFFF" w:val="clear"/>
              </w:rPr>
            </w:pPr>
            <w:r>
              <w:rPr/>
              <w:t>Тема дружбы и взаимовыручки в рассказах В. Драгунского («Денискины рассказы»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V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Картины родной природ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Зима в стихах русских поэт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рассказа о живой природе зимо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bCs/>
                <w:color w:val="000000"/>
              </w:rPr>
              <w:t>Весна в изображении художников (описательный рассказ по пейзажной картине</w:t>
            </w:r>
            <w:r>
              <w:rPr>
                <w:color w:val="000000"/>
              </w:rPr>
              <w:t xml:space="preserve"> И. Левитана «Весна. Большая вода»</w:t>
            </w:r>
            <w:r>
              <w:rPr>
                <w:bCs/>
                <w:color w:val="000000"/>
              </w:rPr>
              <w:t>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репродукцией картины А.К. Саврасова «Грачи прилетели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сни И. Крыло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асни И.А. Крылов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лушивание и анализ басен И.А. Крылов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I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ешите делать добр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8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72"/>
                <w:color w:val="000000"/>
              </w:rPr>
              <w:t>Что такое добро? на     основе            рассказа</w:t>
            </w:r>
            <w:r>
              <w:rPr>
                <w:rStyle w:val="C6"/>
                <w:color w:val="000000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C6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Л. Петрушевской  </w:t>
            </w:r>
            <w:r>
              <w:rPr>
                <w:rStyle w:val="C7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«</w:t>
            </w:r>
            <w:r>
              <w:rPr>
                <w:rStyle w:val="C6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Котёнок Господа Бога</w:t>
            </w:r>
            <w:r>
              <w:rPr>
                <w:rStyle w:val="C7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8"/>
              <w:shd w:fill="FFFFFF" w:val="clear"/>
              <w:spacing w:before="0" w:after="0"/>
              <w:rPr>
                <w:rStyle w:val="C72"/>
                <w:color w:val="000000"/>
              </w:rPr>
            </w:pPr>
            <w:r>
              <w:rPr>
                <w:color w:val="000000"/>
              </w:rPr>
              <w:t>Герои и анализ  рассказа С. Михалкова «Ёлочка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II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 животн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уждение над рассказами С. Михалкова о животны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мысление значимости животных для нас в рассказе А.Куприна «Ю-ю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рассказа о своем домашнем питомц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 прошлого нашего народ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«Что мы Родиной зовём». Чтение рассказов о родине.(Ю.Яковлев «Мама»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Рассказы о войн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одвиги людей в годы войн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смотр фильма о войне «Крик тишины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</w:rPr>
              <w:t>Стихотворения юргинских поэтов о войн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X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</w:rPr>
              <w:t>Из произведений зарубежных писате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/>
            </w:pPr>
            <w:r>
              <w:rPr/>
              <w:t>Тема нравственности в сказке братьев Гримм «Маленькие человечки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/>
            </w:pPr>
            <w:r>
              <w:rPr/>
              <w:t xml:space="preserve"> </w:t>
            </w:r>
            <w:r>
              <w:rPr/>
              <w:t>Сказки  Г.Х. Андерсена. («Капля воды», «Картошка» и др.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/>
            </w:pPr>
            <w:r>
              <w:rPr/>
              <w:t>Просмотр сказок зарубежных писателе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4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Материально-техническое </w:t>
      </w:r>
      <w:r>
        <w:rPr>
          <w:rFonts w:cs="Times New Roman" w:ascii="Times New Roman" w:hAnsi="Times New Roman"/>
          <w:b/>
          <w:sz w:val="24"/>
          <w:szCs w:val="24"/>
        </w:rPr>
        <w:t xml:space="preserve">  обеспечение образовательной деятельно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>Таблицы по учебному предмету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"/>
        <w:gridCol w:w="8478"/>
      </w:tblGrid>
      <w:tr>
        <w:trPr>
          <w:trHeight w:val="195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п/п</w:t>
            </w:r>
          </w:p>
        </w:tc>
        <w:tc>
          <w:tcPr>
            <w:tcW w:w="8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Название таблицы</w:t>
            </w:r>
          </w:p>
        </w:tc>
      </w:tr>
      <w:tr>
        <w:trPr>
          <w:trHeight w:val="195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8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Картины: времена года.</w:t>
            </w:r>
          </w:p>
        </w:tc>
      </w:tr>
      <w:tr>
        <w:trPr>
          <w:trHeight w:val="195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/>
                <w:sz w:val="24"/>
                <w:szCs w:val="24"/>
                <w:lang w:eastAsia="ar-SA"/>
              </w:rPr>
            </w:r>
          </w:p>
        </w:tc>
        <w:tc>
          <w:tcPr>
            <w:tcW w:w="8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Портреты поэтов и писателей.</w:t>
            </w:r>
          </w:p>
        </w:tc>
      </w:tr>
      <w:tr>
        <w:trPr>
          <w:trHeight w:val="195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</w:r>
          </w:p>
        </w:tc>
        <w:tc>
          <w:tcPr>
            <w:tcW w:w="8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орка материалов о писателях.</w:t>
            </w:r>
          </w:p>
        </w:tc>
      </w:tr>
      <w:tr>
        <w:trPr>
          <w:trHeight w:val="195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/>
                <w:sz w:val="24"/>
                <w:szCs w:val="24"/>
                <w:lang w:eastAsia="ar-SA"/>
              </w:rPr>
            </w:r>
          </w:p>
        </w:tc>
        <w:tc>
          <w:tcPr>
            <w:tcW w:w="8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Репродукции картин (по темам).</w:t>
            </w:r>
          </w:p>
        </w:tc>
      </w:tr>
      <w:tr>
        <w:trPr>
          <w:trHeight w:val="195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/>
                <w:sz w:val="24"/>
                <w:szCs w:val="24"/>
                <w:lang w:eastAsia="ar-SA"/>
              </w:rPr>
            </w:r>
          </w:p>
        </w:tc>
        <w:tc>
          <w:tcPr>
            <w:tcW w:w="8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ы плакатов, иллюстраций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2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рудование класс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нические столы двухместные   с комплектом стулье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л учительский с тумб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кафы для хранения учебников, дидактических материалов, пособ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>Экранно - звуковые пособия.</w:t>
      </w:r>
    </w:p>
    <w:p>
      <w:pPr>
        <w:pStyle w:val="Style1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1.</w:t>
      </w:r>
      <w:r>
        <w:rPr>
          <w:rStyle w:val="C7"/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Видеофрагменты и другие информационные объекты, отражающие темы курса.</w:t>
      </w:r>
    </w:p>
    <w:p>
      <w:pPr>
        <w:pStyle w:val="Style1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2. Аудиозаписи соответствующие содержанию обучения.</w:t>
      </w:r>
    </w:p>
    <w:p>
      <w:pPr>
        <w:pStyle w:val="Style1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3. Видеофильмы, мультфильмы соответствующего содержания</w:t>
      </w:r>
    </w:p>
    <w:p>
      <w:pPr>
        <w:pStyle w:val="Style1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4. Слайды соответствующего содержания</w:t>
      </w:r>
    </w:p>
    <w:p>
      <w:pPr>
        <w:pStyle w:val="Style19"/>
        <w:jc w:val="both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5. Мультимедийные образовательные ресурсы, соответствующие содержанию обучения</w:t>
      </w:r>
    </w:p>
    <w:p>
      <w:pPr>
        <w:pStyle w:val="Style19"/>
        <w:jc w:val="both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>Литература для учителя: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Ефименкова Л.Н. Коррекция устной и письменной речи учащихся начальных классов: пособие для логопедов (коррекционная педагогика) // - М.: "ВЛАДОС", 2006 г.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Лалаева Р.И. Логопедическая работа в коррекционных классах (коррекционная педагогика) // М.: "ВЛАДОС", 2001 г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окопенко М.Е. Русский язык. Чтение. Речевые разминки. Зрительные диктанты. Игровые упражнения // Волгоград, 2009 г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Воробьева В. И., Тивикова С. И. Сочинения по картинам в начальных классах // - Тула: издательство АСТ, 2002 г.</w:t>
      </w:r>
    </w:p>
    <w:p>
      <w:pPr>
        <w:pStyle w:val="Style19"/>
        <w:jc w:val="both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>Информационное  обеспечение образовательного процесса:</w:t>
      </w:r>
    </w:p>
    <w:p>
      <w:pPr>
        <w:pStyle w:val="Style19"/>
        <w:jc w:val="both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1. Федеральный портал "Российское образование"  http://</w:t>
      </w:r>
      <w:hyperlink r:id="rId3" w:tgtFrame="_blank">
        <w:r>
          <w:rPr>
            <w:rStyle w:val="InternetLink"/>
            <w:rFonts w:cs="Times New Roman" w:ascii="Times New Roman" w:hAnsi="Times New Roman"/>
            <w:b w:val="false"/>
            <w:bCs/>
            <w:sz w:val="24"/>
            <w:szCs w:val="24"/>
          </w:rPr>
          <w:t>www.edu.ru</w:t>
        </w:r>
      </w:hyperlink>
    </w:p>
    <w:p>
      <w:pPr>
        <w:pStyle w:val="Style19"/>
        <w:jc w:val="both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2. Федеральный центр информационно-образовательных ресурсов   http://</w:t>
      </w:r>
      <w:hyperlink r:id="rId4" w:tgtFrame="_blank">
        <w:r>
          <w:rPr>
            <w:rStyle w:val="InternetLink"/>
            <w:rFonts w:cs="Times New Roman" w:ascii="Times New Roman" w:hAnsi="Times New Roman"/>
            <w:b w:val="false"/>
            <w:bCs/>
            <w:sz w:val="24"/>
            <w:szCs w:val="24"/>
          </w:rPr>
          <w:t>fcior.edu.ru</w:t>
        </w:r>
      </w:hyperlink>
    </w:p>
    <w:p>
      <w:pPr>
        <w:pStyle w:val="Style19"/>
        <w:jc w:val="both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3. Учительский портал  </w:t>
      </w:r>
      <w:hyperlink r:id="rId5">
        <w:r>
          <w:rPr>
            <w:rStyle w:val="InternetLink"/>
            <w:rFonts w:cs="Times New Roman" w:ascii="Times New Roman" w:hAnsi="Times New Roman"/>
            <w:b w:val="false"/>
            <w:bCs/>
            <w:sz w:val="24"/>
            <w:szCs w:val="24"/>
          </w:rPr>
          <w:t>http://www.uchportal.ru</w:t>
        </w:r>
      </w:hyperlink>
    </w:p>
    <w:p>
      <w:pPr>
        <w:pStyle w:val="Style1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4. Фестиваль педагогических идей "Открытый урок» http://festival.1september</w:t>
      </w:r>
    </w:p>
    <w:p>
      <w:pPr>
        <w:pStyle w:val="Style1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5. Электронная библиотека учебников и методических материалов http://window.edu.ru</w:t>
      </w:r>
    </w:p>
    <w:p>
      <w:pPr>
        <w:pStyle w:val="Style1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6. Портал «Мой университет»/ Факультет коррекционной педагогики  http://moi-sat.ru</w:t>
      </w:r>
    </w:p>
    <w:p>
      <w:pPr>
        <w:pStyle w:val="Style1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7. Сеть творческих учителей http://www.it-n.ru/</w:t>
      </w:r>
    </w:p>
    <w:p>
      <w:pPr>
        <w:pStyle w:val="Style18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  <w:lang w:eastAsia="ar-SA"/>
        </w:rPr>
      </w:pPr>
      <w:r>
        <w:rPr/>
      </w:r>
    </w:p>
    <w:p>
      <w:pPr>
        <w:pStyle w:val="Style18"/>
        <w:rPr>
          <w:lang w:eastAsia="ar-SA"/>
        </w:rPr>
      </w:pPr>
      <w:r>
        <w:rPr>
          <w:lang w:eastAsia="ar-SA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Style18"/>
        <w:rPr>
          <w:lang w:eastAsia="ar-SA"/>
        </w:rPr>
      </w:pPr>
      <w:r>
        <w:rPr>
          <w:lang w:eastAsia="ar-SA"/>
        </w:rPr>
      </w:r>
    </w:p>
    <w:p>
      <w:pPr>
        <w:pStyle w:val="Style18"/>
        <w:ind w:left="0" w:hanging="0"/>
        <w:rPr>
          <w:lang w:eastAsia="ar-SA"/>
        </w:rPr>
      </w:pPr>
      <w:r>
        <w:rPr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истема оценки учебного предмет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Чтение на родном языке» 5 клас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ценки сформированности каждого действия можно использовать, например, следующую систему оценк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 баллов ― действие отсутствует, обучающийся не понимает его смысла, не включается в процесс выполнения вместе с учителем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балл ― смысл действия понимает, связывает с конкретной ситуацией, выполняет действие только по прямому указанию учителя, при необходимости требуется оказание помощ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балла ― преимущественно выполняет действие по указанию учителя, в отдельных ситуациях способен выполнить его самостоятельно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балла ― способен самостоятельно выполнять действие в определенных ситуациях, нередко допускает ошибки, которые исправляет по прямому указанию учителя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 балла ― способен самостоятельно применять действие, но иногда допускает ошибки, которые исправляет по замечанию учител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 баллов ― самостоятельно применяет действие в любой ситу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73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3969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953"/>
      </w:tblGrid>
      <w:tr>
        <w:trPr>
          <w:trHeight w:val="2687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.И. обучающегос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6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ые действ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ь  правильно, выразительно, целыми словами вслу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ь  "про себя", выполняя задания учите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ть на вопросы учите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пересказывать  текст по плану с помощью учителя, несложные по содержанию тексты - самостоятель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b w:val="false"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b w:val="false"/>
      <w:i w:val="false"/>
      <w:sz w:val="1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sz w:val="22"/>
      <w:szCs w:val="22"/>
      <w:lang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C7">
    <w:name w:val="c7"/>
    <w:basedOn w:val="Style14"/>
    <w:qFormat/>
    <w:rPr/>
  </w:style>
  <w:style w:type="character" w:styleId="Style16">
    <w:name w:val="Верхний колонтитул Знак"/>
    <w:basedOn w:val="Style14"/>
    <w:qFormat/>
    <w:rPr>
      <w:sz w:val="22"/>
      <w:szCs w:val="22"/>
    </w:rPr>
  </w:style>
  <w:style w:type="character" w:styleId="Style17">
    <w:name w:val="Нижний колонтитул Знак"/>
    <w:basedOn w:val="Style14"/>
    <w:qFormat/>
    <w:rPr>
      <w:sz w:val="22"/>
      <w:szCs w:val="22"/>
    </w:rPr>
  </w:style>
  <w:style w:type="character" w:styleId="C72">
    <w:name w:val="c72"/>
    <w:basedOn w:val="Style14"/>
    <w:qFormat/>
    <w:rPr/>
  </w:style>
  <w:style w:type="character" w:styleId="C6">
    <w:name w:val="c6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bidi="ar-SA" w:val="en-US" w:eastAsia="zh-C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18">
    <w:name w:val="c1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kopilkaurokov.ru/literatura/meropriyatia/urok_ighra_po_skazkam_a_s_pushkina_chto_za_prieliest_eti_skazki" TargetMode="External"/><Relationship Id="rId3" Type="http://schemas.openxmlformats.org/officeDocument/2006/relationships/hyperlink" Target="http://www.edu.ru/" TargetMode="External"/><Relationship Id="rId4" Type="http://schemas.openxmlformats.org/officeDocument/2006/relationships/hyperlink" Target="http://fcior.edu.ru/" TargetMode="External"/><Relationship Id="rId5" Type="http://schemas.openxmlformats.org/officeDocument/2006/relationships/hyperlink" Target="http://www.uchportal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7T04:35:00Z</dcterms:created>
  <dc:creator>ОлЕсЪя</dc:creator>
  <dc:description/>
  <cp:keywords/>
  <dc:language>en-US</dc:language>
  <cp:lastModifiedBy>Учитель</cp:lastModifiedBy>
  <cp:lastPrinted>2019-07-16T14:17:00Z</cp:lastPrinted>
  <dcterms:modified xsi:type="dcterms:W3CDTF">2023-09-29T08:59:00Z</dcterms:modified>
  <cp:revision>44</cp:revision>
  <dc:subject/>
  <dc:title/>
</cp:coreProperties>
</file>