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казенное  общеобразовательное учреждение 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детей с ограниченными возможностями здоровья  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Школа-интернат» Юргинского городского округа</w:t>
      </w:r>
    </w:p>
    <w:p>
      <w:pPr>
        <w:pStyle w:val="Normal"/>
        <w:tabs>
          <w:tab w:val="clear" w:pos="708"/>
          <w:tab w:val="left" w:pos="54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ЕНО                           </w:t>
        <w:tab/>
        <w:tab/>
        <w:tab/>
        <w:t xml:space="preserve">                УТВЕРЖДЕ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седании методического объединения</w:t>
        <w:tab/>
        <w:t xml:space="preserve">                на заседании педагогического со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ей основной школы</w:t>
        <w:tab/>
        <w:tab/>
        <w:tab/>
        <w:tab/>
        <w:t xml:space="preserve">                протокол №1 от  «___» августа 2023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1 от «__» августа 2023г.</w:t>
        <w:tab/>
        <w:tab/>
        <w:t xml:space="preserve">                приказ № ____ от «__» сентября 2023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МО</w:t>
        <w:tab/>
        <w:tab/>
        <w:tab/>
        <w:tab/>
        <w:tab/>
        <w:t xml:space="preserve">                директор МКОУ «Школа-интерна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 Фахрутдинова Л.И.</w:t>
        <w:tab/>
        <w:tab/>
        <w:tab/>
        <w:t xml:space="preserve">               _____________В.М. Архипк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256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Чтение на родном язык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 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и: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а И.В.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нина С.С.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русского языка и литера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га 202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го предмета  «Чтение на родном языке» составлена на основе:</w:t>
      </w:r>
    </w:p>
    <w:p>
      <w:pPr>
        <w:pStyle w:val="Style19"/>
        <w:spacing w:before="0" w:after="0"/>
        <w:rPr/>
      </w:pPr>
      <w:r>
        <w:rPr>
          <w:color w:val="000000"/>
          <w:sz w:val="27"/>
          <w:szCs w:val="27"/>
        </w:rPr>
        <w:t xml:space="preserve">- </w:t>
      </w:r>
      <w:r>
        <w:rPr>
          <w:color w:val="000000"/>
        </w:rPr>
        <w:t>Федерального закона от 29 декабря 2012г. №273-ФЗ «Об образовании в Российской Федерации»;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- Приказа Министерства образования и науки РФ от 19.12.2014 № 1599 «Об утверждении</w:t>
      </w:r>
    </w:p>
    <w:p>
      <w:pPr>
        <w:pStyle w:val="Style19"/>
        <w:spacing w:before="0" w:after="0"/>
        <w:rPr/>
      </w:pPr>
      <w:r>
        <w:rPr>
          <w:color w:val="000000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»;</w:t>
      </w:r>
      <w:r>
        <w:rPr>
          <w:color w:val="000000"/>
          <w:sz w:val="27"/>
          <w:szCs w:val="27"/>
        </w:rPr>
        <w:t xml:space="preserve"> 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- Приказа Министерства просвещения РФ от 24 ноября 2022 года «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;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-  Федеральной адаптированной основной общеобразовательной программы обучающихся с умственной отсталостью (интеллектуальными нарушениями) (вариант 1) МКОУ «Школа-интернат»;</w:t>
      </w:r>
    </w:p>
    <w:p>
      <w:pPr>
        <w:pStyle w:val="Style19"/>
        <w:spacing w:before="0" w:after="0"/>
        <w:rPr>
          <w:color w:val="000000"/>
          <w:sz w:val="27"/>
          <w:szCs w:val="27"/>
        </w:rPr>
      </w:pPr>
      <w:r>
        <w:rPr>
          <w:color w:val="000000"/>
        </w:rPr>
        <w:t>- Учебного плана МКОУ «Школа-интернат</w:t>
      </w:r>
      <w:r>
        <w:rPr>
          <w:color w:val="000000"/>
          <w:sz w:val="27"/>
          <w:szCs w:val="27"/>
        </w:rPr>
        <w:t xml:space="preserve">» </w:t>
      </w:r>
      <w:r>
        <w:rPr>
          <w:color w:val="000000"/>
        </w:rPr>
        <w:t>Юргинского городск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на родном языке — это один из важных и ответственных этапов большого пути ребенка в литературу на родном языке. От качества обучения в этот период во многом зависит полноценное приобщение ученика к книге, формирование у него в дальнейшем потребности в систематическом чтении произведений художественной литературы на родном (русском язык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является осознанное, правильное чтение на родном языке, участие в обсуждении прочитанных произведений, умение высказывать свое отношение к поступкам герое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сновной цели, задачами обучения чтению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вать познавательные интерес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чувство прекрасного, элементарные этические  представления, понятия, чувства долга и правильных жизненных поз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представления о мире, человеке, обществе и социальных норм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ть коммуникативные навыки в процессе чтения литературных произведений на родном язы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тения подбираются доступные пониманию обучающихся произведения. В процессе обучения чтению у учащихся последовательно формируется умение с помощью учителя разбираться в содержании прочитанно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ебный предмет «Чтение на родном языке» входит в коррекционно- развивающую  область учебного плана МКОУ «Школа-интернат» и изучается с 1 по 9 клас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«Чтение  на родном языке» рассчитан на 5 лет обучения. На изучение учебного предмета отводится в 8 классе – 34 часа в год, 1 ч в неделю. 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 предметные  результаты освоения данного учебного предмета,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анного учебного предмета обучающиеся могут достичь следующие 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уровень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вслух осознанно, правильно, выразительно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итать про себя проанализированный заранее текст, выполняя несложные задания учителя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итать про себя текст, выполняя задания учител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казывать содержание прочитанного, используя слова и выражения из текста ( с помощью учителя)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аствовать в уроках внеклассного чтения, выполняя посильные задания по прочитанным текст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аточный уровень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тать осознанно, правильно, бегло, выразительно вслу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«про себя», выделяя главную мысль произведения, давать характеристику главным действующим лицам, оценивать их поступки, обосновывать свое отношение к ни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казывать содержание прочитанного, используя слова и выражения из текста;</w:t>
      </w:r>
    </w:p>
    <w:p>
      <w:pPr>
        <w:pStyle w:val="Style18"/>
        <w:tabs>
          <w:tab w:val="clear" w:pos="708"/>
          <w:tab w:val="left" w:pos="3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учить наизусть прозаический отрыв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ых занятий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организация учебных занятий  – это урок. По продолжительности урок  длится в 8 классе -  40 мину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урок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к изучения нового учебного материа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к закрепления и  применения зн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к обобщающего повторения и систематизации зн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ся и  нетрадиционные формы проведения урока: урок-игра, урок-презентация,    урок-викторина, урок – путешеств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типом урока является  комбинированный ур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арактеру внешнего проявления функций учителя и учащихся в соответствии с определенным распорядком применяются  фронтальная, индивидуальная с учетом  дифференцированного  подхода к обучающемуся, групповая, индивидуально – групповая форма, работа в парах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учебной деятельности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ми видами учебной деятельности при освоении данного предмет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ушание объяснений уч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ушание и анализ выступлений своих товарищ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ая работа с учебн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смотр учебных фильм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нализ проблемных ситуа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плана текст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каз текста по плану.</w:t>
        <w:br/>
        <w:t>- Пересказ текста по предполагаемым вопроса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ение  текста; выразительное чтени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ение по рол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8 класс (34 часа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ное народное творчество. Жанры  фольклора. Сказки: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е законы построения сказки: присказка, зачин, троекратное повторение событий, концовка. Былина, баллада как отражение исторического прошлого народа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едения русских писателей XIX века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имерный перечень на основе доступных сведений и текстов.)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тво А.С.Пушкина, М.Ю.Лермонтова, И.А.Крылова, Н.А. Некрасо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И.С.Тургенева, Л.Н.Толстог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я русских писателей 1-й половины XX век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П. Чех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Г.Короленк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 М. Горький, С.А. Есенин, А.Н. Толстой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изведения русских писателей 2-й половины XX века:</w:t>
      </w:r>
      <w:r>
        <w:rPr>
          <w:rFonts w:cs="Times New Roman" w:ascii="Times New Roman" w:hAnsi="Times New Roman"/>
          <w:sz w:val="24"/>
          <w:szCs w:val="24"/>
          <w:lang w:val="ru-RU"/>
        </w:rPr>
        <w:t>К.Г. Паустовски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. И. Фраерман, </w:t>
      </w:r>
      <w:r>
        <w:rPr>
          <w:rFonts w:cs="Times New Roman" w:ascii="Times New Roman" w:hAnsi="Times New Roman"/>
          <w:sz w:val="24"/>
          <w:szCs w:val="24"/>
        </w:rPr>
        <w:t xml:space="preserve">А.Т. </w:t>
      </w:r>
      <w:r>
        <w:rPr>
          <w:rFonts w:cs="Times New Roman" w:ascii="Times New Roman" w:hAnsi="Times New Roman"/>
          <w:color w:val="000000"/>
          <w:sz w:val="24"/>
          <w:szCs w:val="24"/>
        </w:rPr>
        <w:t>Твардовс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color w:val="000000"/>
          <w:sz w:val="24"/>
          <w:szCs w:val="24"/>
        </w:rPr>
        <w:t>, В.М.Шукши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В.П. Астафьев, Р.П. Погод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 с определением основных видов учебной деятельности обучающих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925"/>
        <w:gridCol w:w="1701"/>
        <w:gridCol w:w="538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 по тема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витие устной связной речи,</w:t>
            </w:r>
            <w:r>
              <w:rPr>
                <w:rFonts w:cs="Times New Roman" w:ascii="Times New Roman" w:hAnsi="Times New Roman"/>
                <w:sz w:val="24"/>
              </w:rPr>
              <w:t xml:space="preserve"> памяти, внимания, мышления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правильного произношения, грамматического строя речи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изведения русских писателей 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</w:rPr>
              <w:t>Коррекция умения пересказывать прочитанное, отвечать на вопросы по тексту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умения устанавливать несложные причинно-следственные, временные связи между отдельными фактами и явлениями на материале художественных текстов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изведения русских писателей 1-ой половины 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умения устанавливать несложные причинно-следственные, временные связи между отдельными фактами и явлениями на материале художественных текстов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гировать навык чтения целыми словами, без ошибок, выразительно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изведения русских писателей 2-ой половины 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</w:rPr>
              <w:t>Развитие познавательной деятельности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 техники чтения путём отработки выразительности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 г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rongEmphasis"/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учебному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«Чтение на родном языке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  (34 часа, 1 час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11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503"/>
        <w:gridCol w:w="992"/>
        <w:gridCol w:w="1134"/>
        <w:gridCol w:w="183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стное народное творчество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 Жанры фолькл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. вопр.3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усских народных сказ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, зад.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главных героев баллад В.А. Жуковского «Перчатка» и И.З. Сурикова «Нашла коса на каме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корни был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.чте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разделу «Устное народное творч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5 пословиц о учеб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едения русских писателей 19 века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ирические стихотворения А.С. Пушк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.ч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 по иллюстрации « Солнечное зимнее утр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4 дописат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/>
              <w:t>А.С. Пушкин «Сказка о попе и работнике его Балде». Анализ поступков геро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трыв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любви в стихах А.С. 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.чте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кторина по произведениям А.С. 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4, вопрос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я над стихотворениями М.Ю. Лермонт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7, выр.ч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«Песня про Ивана Васильевича, молодого опричника и удалого купца Калашникова».</w:t>
            </w:r>
            <w:r>
              <w:rPr>
                <w:rFonts w:cs="Helvetica" w:ascii="Helvetica" w:hAnsi="Helvetica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говорим о прочитанн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трывк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 басни «Синица»  И.А. Кры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.чте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и  современных баснописц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.ч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е Н.А. Некрасова о судьбе крестья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.ч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русской женщины в стихотворениях Н.А. Некрас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8 пла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произведения В.П. Астафьева «Фотография, на которой меня 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.чте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Тургенев «Муму».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ерасим - типичный представитель русского национального характера</w:t>
            </w:r>
            <w:r>
              <w:rPr>
                <w:color w:val="000000"/>
                <w:sz w:val="27"/>
                <w:szCs w:val="27"/>
                <w:shd w:fill="FFFFFF" w:val="clear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крестьян в эпоху крепостного права в рассказе И.С.Тургенева «Мум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0, вопр.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После бала». Особенности рассказа и писательский замы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9, вопр.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произведениям русских писателей 19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за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едения русских писателей 1-ой половины 20 века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сатирических рассказов А.П. Чех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.ч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ождение человека в повести В.Г. Короленко «Слепой музыка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эпизод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есного портрета героев повести В.Г. Короленко «Слепой музыкан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1, вопр.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Лойко и Радды в рассказе М. Горького «Макар Чуд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0, вопр.2,3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С.А. Есен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.чте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русского характера в произведении А.Н. Толс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Егора Дрёмо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едения русских писателей 2-ой половины 20 века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одиночества в рассказе К.Г. Паустовского «Телеграм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96-199 по роля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главной героини повести Р.И. Фраермана «Дикая собака Динго, или повесть о первой любв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характеристик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 Твардовский «Василий Теркин». Роль произведения в годы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трывк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/>
              <w:t>Чтение произведений В.М. Шукш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 выбо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Анализ произведения В.П. Астафьева «Далёкая и близкая сказ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оведение и поступки героев произведения  Р.П. Погодина «Альфре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гла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Итоговый урок по разделам «Произведения русских писателей 1 и 2-ой половины 20 ве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зад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териально-техническое </w:t>
      </w:r>
      <w:r>
        <w:rPr>
          <w:rFonts w:cs="Times New Roman" w:ascii="Times New Roman" w:hAnsi="Times New Roman"/>
          <w:b/>
          <w:sz w:val="24"/>
          <w:szCs w:val="24"/>
        </w:rPr>
        <w:t xml:space="preserve">  обеспечение образователь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Таблицы по учебному предмету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478"/>
      </w:tblGrid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Название таблицы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артины: времена года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ртреты поэтов и писателей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материалов о писателях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продукции картин (по темам)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плакатов, иллюстраци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ческие столы двухместные   с комплектом стул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учительский с тум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 для хранения учебников, дидактических материалов, пособ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Экранно - звуковые пособия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Style w:val="C7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идеофрагменты и другие информационные объекты, отражающие темы курса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. Аудиозаписи соответствующие содержанию обучения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. Видеофильмы, мультфильмы соответствующего содержания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4. Слайды соответствующего содержания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5. Мультимедийные образовательные ресурсы, соответствующие содержанию обучения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Литература для учител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Ефименкова Л.Н. Коррекция устной и письменной речи учащихся начальных классов: пособие для логопедов (коррекционная педагогика) // - М.: "ВЛАДОС", 2006 г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алаева Р.И. Логопедическая работа в коррекционных классах (коррекционная педагогика) // М.: "ВЛАДОС", 2001 г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копенко М.Е. Русский язык. Чтение. Речевые разминки. Зрительные диктанты. Игровые упражнения // Волгоград, 2009 г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 Воробьева В. И., Тивикова С. И. Сочинения по картинам в начальных классах // - Тула: издательство АСТ, 2002 г.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алышева З.Ф. Чтение. 8 кл.: учебник для специальных (коррекционных) образовательных учреждений VIII вида // - М.: Просвещение, 2013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нформационное  обеспечение образовательного процесса: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. Федеральный портал "Российское образование"  http://</w:t>
      </w:r>
      <w:hyperlink r:id="rId2" w:tgtFrame="_blank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www.edu.ru</w:t>
        </w:r>
      </w:hyperlink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. Федеральный центр информационно-образовательных ресурсов   http://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fcior.edu.ru</w:t>
        </w:r>
      </w:hyperlink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3. Учительский портал 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uchportal.ru</w:t>
        </w:r>
      </w:hyperlink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4. Фестиваль педагогических идей "Открытый урок» http://festival.1september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5. Электронная библиотека учебников и методических материалов http://window.edu.ru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6. Портал «Мой университет»/ Факультет коррекционной педагогики  http://moi-sat.ru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7. Сеть творческих учителей http://www.it-n.ru/</w:t>
      </w:r>
    </w:p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/>
      </w:r>
    </w:p>
    <w:p>
      <w:pPr>
        <w:pStyle w:val="Style17"/>
        <w:rPr>
          <w:lang w:eastAsia="ar-SA"/>
        </w:rPr>
      </w:pPr>
      <w:r>
        <w:rPr>
          <w:lang w:eastAsia="ar-SA"/>
        </w:rPr>
      </w:r>
    </w:p>
    <w:p>
      <w:pPr>
        <w:pStyle w:val="Style17"/>
        <w:rPr>
          <w:lang w:eastAsia="ar-SA"/>
        </w:rPr>
      </w:pPr>
      <w:r>
        <w:rPr>
          <w:lang w:eastAsia="ar-SA"/>
        </w:rPr>
      </w:r>
    </w:p>
    <w:p>
      <w:pPr>
        <w:pStyle w:val="Style17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lang w:eastAsia="ar-SA"/>
        </w:rPr>
      </w:pPr>
      <w:r>
        <w:rPr>
          <w:lang w:eastAsia="ar-SA"/>
        </w:rPr>
      </w:r>
    </w:p>
    <w:p>
      <w:pPr>
        <w:pStyle w:val="Style17"/>
        <w:ind w:left="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ки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Чтение на родном язык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сформированности каждого действия можно использовать, например, следующую систему оцен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баллов ― действие отсутствует, обучающийся не понимает его смысла, не включается в процесс выполнения вместе с учител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― смысл действия понимает, связывает с конкретной ситуацией, выполняет действие только по прямому указанию учителя, при необходимости требуется оказание помощ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― преимущественно выполняет действие по указанию учителя, в отдельных ситуациях способен выполнить его самостоятельн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― способен самостоятельно выполнять действие в определенных ситуациях, нередко допускает ошибки, которые исправляет по прямому указанию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балла ― способен самостоятельно применять действие, но иногда допускает ошибки, которые исправляет по замечанию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баллов ― самостоятельно применяет действие в любой ситуации.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 класс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69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953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обучающего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 осознанно, правильно, бегло, выразительно вслу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 «про себя», выделяя главную мысль произведения, давать характеристику главным действующим лицам, оценивать их поступки, обосновывать свое отношение к н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казывать  содержание прочитанного, используя слова и выражения из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7">
    <w:name w:val="c7"/>
    <w:basedOn w:val="Style14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6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hyperlink" Target="http://www.uchporta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4:35:00Z</dcterms:created>
  <dc:creator>ОлЕсЪя</dc:creator>
  <dc:description/>
  <cp:keywords/>
  <dc:language>en-US</dc:language>
  <cp:lastModifiedBy>User</cp:lastModifiedBy>
  <cp:lastPrinted>2023-07-06T12:25:00Z</cp:lastPrinted>
  <dcterms:modified xsi:type="dcterms:W3CDTF">2023-07-06T06:45:00Z</dcterms:modified>
  <cp:revision>36</cp:revision>
  <dc:subject/>
  <dc:title/>
</cp:coreProperties>
</file>